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1418"/>
        <w:gridCol w:w="1134"/>
        <w:gridCol w:w="850"/>
        <w:gridCol w:w="664"/>
      </w:tblGrid>
      <w:tr>
        <w:trPr>
          <w:cantSplit w:val="true"/>
        </w:trPr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ый объем кон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–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Максимальный объем </w:t>
            </w:r>
            <w:r>
              <w:rPr>
                <w:b/>
                <w:sz w:val="24"/>
              </w:rPr>
              <w:t xml:space="preserve"> кон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4 – 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Объем </w:t>
            </w:r>
            <w:r>
              <w:rPr>
                <w:b/>
                <w:sz w:val="24"/>
              </w:rPr>
              <w:t>кон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ение кислорода водол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,5 – 3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ача кислорода через автоматический кла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дача кислорода постоя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лубина тек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лубина зад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авка парциального давления кислорода  в кон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  <w:lang w:val="en-US"/>
              </w:rPr>
              <w:t>Кг/см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vertAlign w:val="superscript"/>
                <w:lang w:val="en-US"/>
              </w:rPr>
            </w:pPr>
            <w:r>
              <w:rPr>
                <w:b/>
                <w:sz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vertAlign w:val="superscript"/>
                <w:lang w:val="en-US"/>
              </w:rPr>
            </w:pPr>
            <w:r>
              <w:rPr>
                <w:b/>
                <w:sz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циальное давление кислорода в цик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  <w:lang w:val="en-US"/>
              </w:rPr>
              <w:t>Кг/см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корость пог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р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корость вспл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р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Общий расход кисл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1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500"/>
              <w:ind w:right="-108" w:hanging="0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Общий расход воздух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1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Q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Расход ХПИ (СО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  <w:lang w:val="en-US"/>
              </w:rPr>
              <w:t>0 –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Текущее врем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Время дискре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Состояние кислородного клап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или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стояние дыхательного автом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или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стояние травящего клап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или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Абсолютное дав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  <w:lang w:val="en-US"/>
              </w:rPr>
              <w:t>Кг/см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0 – 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0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/>
      <w:ind w:right="-108" w:hanging="0"/>
      <w:outlineLvl w:val="4"/>
    </w:pPr>
    <w:rPr>
      <w:b/>
      <w:sz w:val="24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5:00Z</dcterms:created>
  <dc:creator>7 ОпЭск</dc:creator>
  <dc:description/>
  <dc:language>en-US</dc:language>
  <cp:lastModifiedBy>DM</cp:lastModifiedBy>
  <cp:lastPrinted>2002-12-10T12:02:00Z</cp:lastPrinted>
  <dcterms:modified xsi:type="dcterms:W3CDTF">2005-11-07T08:48:00Z</dcterms:modified>
  <cp:revision>3</cp:revision>
  <dc:subject/>
  <dc:title>Е</dc:title>
</cp:coreProperties>
</file>